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jc w:val="right"/>
        <w:rPr>
          <w:sz w:val="20"/>
        </w:rPr>
      </w:pPr>
      <w:r>
        <w:rPr>
          <w:sz w:val="20"/>
        </w:rPr>
      </w:r>
    </w:p>
    <w:p>
      <w:pPr>
        <w:pStyle w:val="Heading6"/>
        <w:jc w:val="right"/>
        <w:rPr>
          <w:sz w:val="20"/>
        </w:rPr>
      </w:pPr>
      <w:r>
        <w:rPr>
          <w:sz w:val="20"/>
        </w:rPr>
        <w:t>ANEXA 14</w:t>
      </w:r>
    </w:p>
    <w:p>
      <w:pPr>
        <w:pStyle w:val="Heading1"/>
        <w:spacing w:before="120" w:after="120"/>
        <w:ind w:left="432" w:hanging="0"/>
        <w:jc w:val="center"/>
        <w:rPr>
          <w:color w:val="000000"/>
          <w:sz w:val="22"/>
          <w:szCs w:val="22"/>
          <w:lang w:val="fr-FR"/>
        </w:rPr>
      </w:pPr>
      <w:r>
        <w:rPr>
          <w:color w:val="000000"/>
          <w:sz w:val="22"/>
          <w:szCs w:val="22"/>
          <w:lang w:val="fr-FR"/>
        </w:rPr>
        <w:t>FOAIE DATE ROBINET CU VENTIL DN 150, #300 ACTIONAT ELECTRIC (PCV)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39"/>
        <w:gridCol w:w="3570"/>
        <w:gridCol w:w="34"/>
        <w:gridCol w:w="506"/>
        <w:gridCol w:w="1931"/>
        <w:gridCol w:w="410"/>
        <w:gridCol w:w="3190"/>
      </w:tblGrid>
      <w:tr>
        <w:trPr>
          <w:trHeight w:val="517" w:hRule="atLeast"/>
        </w:trPr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kern w:val="2"/>
                <w:position w:val="-34"/>
                <w:sz w:val="20"/>
              </w:rPr>
            </w:pPr>
            <w:r>
              <w:rPr>
                <w:b/>
                <w:bCs/>
                <w:color w:val="000000"/>
                <w:kern w:val="2"/>
                <w:position w:val="-34"/>
                <w:sz w:val="20"/>
              </w:rPr>
              <w:t>CLIENT: S.C. CONPET S.A. PLOIESTI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2"/>
                <w:position w:val="-34"/>
                <w:sz w:val="20"/>
              </w:rPr>
            </w:pPr>
            <w:r>
              <w:rPr>
                <w:color w:val="000000"/>
                <w:kern w:val="2"/>
                <w:position w:val="-34"/>
                <w:sz w:val="20"/>
              </w:rPr>
              <w:t>Intocmit: ing. Lambru Mihaela</w:t>
            </w:r>
          </w:p>
        </w:tc>
      </w:tr>
      <w:tr>
        <w:trPr>
          <w:trHeight w:val="825" w:hRule="atLeast"/>
          <w:cantSplit w:val="true"/>
        </w:trPr>
        <w:tc>
          <w:tcPr>
            <w:tcW w:w="6480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Header"/>
              <w:shd w:fill="F2F2F2" w:val="clear"/>
              <w:rPr>
                <w:rFonts w:cs="Arial"/>
                <w:b/>
                <w:b/>
                <w:bCs/>
                <w:sz w:val="18"/>
                <w:szCs w:val="18"/>
                <w:lang w:val="fr-FR" w:eastAsia="en-U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fr-FR" w:eastAsia="en-US"/>
              </w:rPr>
              <w:t>PROIECT NR. 160/4920 ET. 2+4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  <w:lang w:val="fr-FR"/>
              </w:rPr>
              <w:t>INOCUIRE CONDUCTĂ DE ŢIŢEI Ø 8.5/8’’</w:t>
            </w:r>
            <w:r>
              <w:rPr>
                <w:rFonts w:cs="Arial"/>
                <w:bCs/>
                <w:sz w:val="18"/>
                <w:szCs w:val="18"/>
                <w:lang w:val="en-US"/>
              </w:rPr>
              <w:t xml:space="preserve"> NOU RAFIN</w:t>
            </w:r>
            <w:r>
              <w:rPr>
                <w:rFonts w:cs="Arial"/>
                <w:bCs/>
                <w:sz w:val="18"/>
                <w:szCs w:val="18"/>
              </w:rPr>
              <w:t>ĂRIE VEGA - BRAZI, ÎN ZONA RAFINĂRIE PETROBRAZI - CLAVIATURĂ SKID-URI, JUD. PRAHOVA, PE O LUNGIME DE cca. 800 m ŞI ÎNLOCUIRE INSTALAŢIE CURĂŢITOARE</w:t>
            </w:r>
          </w:p>
        </w:tc>
        <w:tc>
          <w:tcPr>
            <w:tcW w:w="36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kern w:val="2"/>
                <w:position w:val="-34"/>
                <w:sz w:val="20"/>
              </w:rPr>
              <w:t>Aprobat: ing. Raduta Daniel</w:t>
            </w:r>
          </w:p>
        </w:tc>
      </w:tr>
      <w:tr>
        <w:trPr>
          <w:trHeight w:val="289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Fluid group according PED/ Grupa de fluid conform PED: </w:t>
            </w:r>
            <w:r>
              <w:rPr>
                <w:b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550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11"/>
              <w:ind w:right="3552" w:firstLine="5"/>
              <w:rPr/>
            </w:pPr>
            <w:r>
              <w:rPr>
                <w:color w:val="000000"/>
                <w:sz w:val="16"/>
                <w:szCs w:val="16"/>
              </w:rPr>
              <w:t xml:space="preserve">SpecialService/Conditii                          </w:t>
            </w: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0" w:name="__Fieldmark__0_2726443435"/>
            <w:bookmarkStart w:id="1" w:name="__Fieldmark__0_2726443435"/>
            <w:bookmarkEnd w:id="1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" w:name="__Fieldmark__1_2726443435"/>
            <w:bookmarkStart w:id="3" w:name="__Fieldmark__1_2726443435"/>
            <w:bookmarkEnd w:id="3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" w:name="__Fieldmark__2_2726443435"/>
            <w:bookmarkStart w:id="5" w:name="__Fieldmark__2_2726443435"/>
            <w:bookmarkEnd w:id="5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        speciale:                                  no/nu               C02                       H2S Sour  Service</w:t>
            </w:r>
          </w:p>
        </w:tc>
      </w:tr>
      <w:tr>
        <w:trPr>
          <w:trHeight w:val="402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Location/Locatie:         indoor/interior    </w:t>
            </w: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6" w:name="__Fieldmark__3_2726443435"/>
            <w:bookmarkStart w:id="7" w:name="__Fieldmark__3_2726443435"/>
            <w:bookmarkEnd w:id="7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          outdoor/exterior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8" w:name="__Fieldmark__4_2726443435"/>
            <w:bookmarkStart w:id="9" w:name="__Fieldmark__4_2726443435"/>
            <w:bookmarkEnd w:id="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6"/>
                <w:szCs w:val="16"/>
              </w:rPr>
              <w:t>Climate data/ date de mediu  max./ min Temp [</w:t>
            </w:r>
            <w:r>
              <w:rPr>
                <w:rFonts w:cs="Century" w:ascii="Century" w:hAnsi="Century"/>
                <w:color w:val="000000"/>
                <w:sz w:val="16"/>
                <w:szCs w:val="16"/>
              </w:rPr>
              <w:t>°</w:t>
            </w:r>
            <w:r>
              <w:rPr>
                <w:color w:val="000000"/>
                <w:sz w:val="16"/>
                <w:szCs w:val="16"/>
              </w:rPr>
              <w:t xml:space="preserve">C]: +39,4 / -30 </w:t>
            </w:r>
          </w:p>
        </w:tc>
      </w:tr>
      <w:tr>
        <w:trPr>
          <w:trHeight w:val="206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Orientation/Orientare: vertical/vertical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0" w:name="__Fieldmark__5_2726443435"/>
            <w:bookmarkStart w:id="11" w:name="__Fieldmark__5_2726443435"/>
            <w:bookmarkEnd w:id="11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        horizontal/orizontal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2" w:name="__Fieldmark__6_2726443435"/>
            <w:bookmarkStart w:id="13" w:name="__Fieldmark__6_2726443435"/>
            <w:bookmarkEnd w:id="1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OPERATING DATA/ DATE DE OPERARE</w:t>
            </w:r>
          </w:p>
        </w:tc>
      </w:tr>
      <w:tr>
        <w:trPr>
          <w:trHeight w:val="202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4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minal pressure/presiune nominala                  [barg]</w:t>
            </w:r>
          </w:p>
        </w:tc>
        <w:tc>
          <w:tcPr>
            <w:tcW w:w="2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#300 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403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02"/>
              <w:ind w:right="593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Max.operating pressure@temp. max/presiune    </w:t>
            </w:r>
            <w:hyperlink r:id="rId2">
              <w:r>
                <w:rPr>
                  <w:rStyle w:val="InternetLink"/>
                  <w:color w:val="000000"/>
                  <w:sz w:val="16"/>
                  <w:szCs w:val="16"/>
                  <w:u w:val="single"/>
                </w:rPr>
                <w:t>max.operare@temp</w:t>
              </w:r>
            </w:hyperlink>
            <w:r>
              <w:rPr>
                <w:color w:val="000000"/>
                <w:sz w:val="16"/>
                <w:szCs w:val="16"/>
              </w:rPr>
              <w:t>. max</w:t>
            </w:r>
            <w:r>
              <w:rPr>
                <w:color w:val="000000"/>
                <w:sz w:val="18"/>
                <w:szCs w:val="18"/>
              </w:rPr>
              <w:t xml:space="preserve">.:     </w:t>
            </w:r>
            <w:r>
              <w:rPr>
                <w:b/>
                <w:color w:val="000000"/>
                <w:sz w:val="18"/>
                <w:szCs w:val="18"/>
              </w:rPr>
              <w:t>30 barg / +30</w:t>
            </w:r>
            <w:r>
              <w:rPr>
                <w:rFonts w:cs="Century" w:ascii="Century" w:hAnsi="Century"/>
                <w:b/>
                <w:color w:val="000000"/>
                <w:sz w:val="18"/>
                <w:szCs w:val="18"/>
              </w:rPr>
              <w:t>°</w:t>
            </w:r>
            <w:r>
              <w:rPr>
                <w:b/>
                <w:color w:val="000000"/>
                <w:sz w:val="18"/>
                <w:szCs w:val="18"/>
              </w:rPr>
              <w:t>C</w:t>
            </w:r>
          </w:p>
        </w:tc>
      </w:tr>
      <w:tr>
        <w:trPr>
          <w:trHeight w:val="413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Min. operating pressure@temp. Min[°C]/ presiune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n. operare@temp. min</w:t>
            </w:r>
            <w:r>
              <w:rPr>
                <w:color w:val="000000"/>
                <w:sz w:val="18"/>
                <w:szCs w:val="18"/>
              </w:rPr>
              <w:t xml:space="preserve">:       </w:t>
            </w:r>
            <w:r>
              <w:rPr>
                <w:b/>
                <w:color w:val="000000"/>
                <w:sz w:val="18"/>
                <w:szCs w:val="18"/>
              </w:rPr>
              <w:t>5 barg / + 5</w:t>
            </w:r>
            <w:r>
              <w:rPr>
                <w:rFonts w:cs="Century" w:ascii="Century" w:hAnsi="Century"/>
                <w:b/>
                <w:color w:val="000000"/>
                <w:sz w:val="18"/>
                <w:szCs w:val="18"/>
              </w:rPr>
              <w:t>°</w:t>
            </w:r>
            <w:r>
              <w:rPr>
                <w:b/>
                <w:color w:val="000000"/>
                <w:sz w:val="18"/>
                <w:szCs w:val="18"/>
              </w:rPr>
              <w:t>C</w:t>
            </w:r>
          </w:p>
        </w:tc>
      </w:tr>
      <w:tr>
        <w:trPr>
          <w:trHeight w:val="206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andled product&amp;typ/Fluid vehiculat&amp;</w:t>
            </w:r>
            <w:r>
              <w:rPr>
                <w:color w:val="000000"/>
                <w:sz w:val="18"/>
                <w:szCs w:val="18"/>
              </w:rPr>
              <w:t xml:space="preserve">tip :        </w:t>
            </w:r>
            <w:r>
              <w:rPr>
                <w:b/>
                <w:color w:val="000000"/>
                <w:sz w:val="18"/>
                <w:szCs w:val="18"/>
              </w:rPr>
              <w:t xml:space="preserve">titei </w:t>
            </w:r>
          </w:p>
        </w:tc>
      </w:tr>
      <w:tr>
        <w:trPr>
          <w:trHeight w:val="340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DESCRIPTION/DESCRIERE</w:t>
            </w:r>
          </w:p>
        </w:tc>
      </w:tr>
      <w:tr>
        <w:trPr>
          <w:trHeight w:val="206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36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minal size/Diametrul nominal (DN)</w:t>
            </w:r>
          </w:p>
        </w:tc>
        <w:tc>
          <w:tcPr>
            <w:tcW w:w="2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DN 150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No Pieces/ Nr. Bucati     </w:t>
            </w:r>
            <w:r>
              <w:rPr>
                <w:b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06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3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ody Type/Tip corp –one piece/un singur corp</w:t>
            </w:r>
          </w:p>
        </w:tc>
        <w:tc>
          <w:tcPr>
            <w:tcW w:w="60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Vertical /Drept             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4" w:name="__Fieldmark__7_2726443435"/>
            <w:bookmarkStart w:id="15" w:name="__Fieldmark__7_2726443435"/>
            <w:bookmarkEnd w:id="15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Angle/De colt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6" w:name="__Fieldmark__8_2726443435"/>
            <w:bookmarkStart w:id="17" w:name="__Fieldmark__8_2726443435"/>
            <w:bookmarkEnd w:id="17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  Inclined/lnclinat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8" w:name="__Fieldmark__9_2726443435"/>
            <w:bookmarkStart w:id="19" w:name="__Fieldmark__9_2726443435"/>
            <w:bookmarkEnd w:id="1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tem /Tija              Rising /Ascendentă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0" w:name="__Fieldmark__10_2726443435"/>
            <w:bookmarkStart w:id="21" w:name="__Fieldmark__10_2726443435"/>
            <w:bookmarkEnd w:id="21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Nonrising/Neascendentă  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2" w:name="__Fieldmark__11_2726443435"/>
            <w:bookmarkStart w:id="23" w:name="__Fieldmark__11_2726443435"/>
            <w:bookmarkEnd w:id="23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                Outsidescrew/Filet exterior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4" w:name="__Fieldmark__12_2726443435"/>
            <w:bookmarkStart w:id="25" w:name="__Fieldmark__12_2726443435"/>
            <w:bookmarkEnd w:id="2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Wheel/roata                              Rising /Ascendentă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6" w:name="__Fieldmark__13_2726443435"/>
            <w:bookmarkStart w:id="27" w:name="__Fieldmark__13_2726443435"/>
            <w:bookmarkEnd w:id="27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              Nonrising/Neascendentă  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8" w:name="__Fieldmark__14_2726443435"/>
            <w:bookmarkStart w:id="29" w:name="__Fieldmark__14_2726443435"/>
            <w:bookmarkEnd w:id="29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                         </w:t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Bonnet type/Capac                   Boltedbonnet                                                  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0" w:name="__Fieldmark__15_2726443435"/>
            <w:bookmarkStart w:id="31" w:name="__Fieldmark__15_2726443435"/>
            <w:bookmarkEnd w:id="3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                    </w:t>
            </w:r>
            <w:r>
              <w:rPr>
                <w:color w:val="000000"/>
                <w:sz w:val="16"/>
                <w:szCs w:val="16"/>
              </w:rPr>
              <w:t xml:space="preserve">Threaded 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2" w:name="__Fieldmark__16_2726443435"/>
            <w:bookmarkStart w:id="33" w:name="__Fieldmark__16_2726443435"/>
            <w:bookmarkEnd w:id="3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                                </w:t>
            </w:r>
            <w:r>
              <w:rPr>
                <w:color w:val="000000"/>
                <w:sz w:val="16"/>
                <w:szCs w:val="16"/>
              </w:rPr>
              <w:t>Cu flanşă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                     </w:t>
            </w:r>
            <w:r>
              <w:rPr>
                <w:color w:val="000000"/>
                <w:sz w:val="16"/>
                <w:szCs w:val="16"/>
              </w:rPr>
              <w:t>Filetat</w:t>
            </w:r>
          </w:p>
        </w:tc>
      </w:tr>
      <w:tr>
        <w:trPr>
          <w:trHeight w:val="408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06"/>
              <w:ind w:right="533" w:firstLine="4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Body bonnet facing/                   Raised face            </w:t>
            </w:r>
            <w:r>
              <w:fldChar w:fldCharType="begin">
                <w:ffData>
                  <w:name w:val="Selectare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pacing w:val="-2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pacing w:val="-2"/>
                <w:szCs w:val="16"/>
                <w:color w:val="000000"/>
              </w:rPr>
              <w:fldChar w:fldCharType="separate"/>
            </w:r>
            <w:bookmarkStart w:id="34" w:name="__Fieldmark__17_2726443435"/>
            <w:bookmarkStart w:id="35" w:name="__Fieldmark__17_2726443435"/>
            <w:bookmarkEnd w:id="35"/>
            <w:r>
              <w:rPr>
                <w:color w:val="000000"/>
                <w:spacing w:val="-2"/>
                <w:sz w:val="16"/>
                <w:szCs w:val="16"/>
              </w:rPr>
            </w:r>
            <w:r>
              <w:rPr>
                <w:sz w:val="16"/>
                <w:spacing w:val="-2"/>
                <w:szCs w:val="16"/>
                <w:color w:val="000000"/>
              </w:rPr>
              <w:fldChar w:fldCharType="end"/>
            </w:r>
            <w:r>
              <w:rPr>
                <w:color w:val="000000"/>
                <w:spacing w:val="-2"/>
                <w:sz w:val="16"/>
                <w:szCs w:val="16"/>
              </w:rPr>
              <w:t xml:space="preserve">              Spigot&amp;Recess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6" w:name="__Fieldmark__18_2726443435"/>
            <w:bookmarkStart w:id="37" w:name="__Fieldmark__18_2726443435"/>
            <w:bookmarkEnd w:id="37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pacing w:val="-2"/>
                <w:sz w:val="16"/>
                <w:szCs w:val="16"/>
              </w:rPr>
              <w:t xml:space="preserve">         Tongue &amp; Groove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8" w:name="__Fieldmark__19_2726443435"/>
            <w:bookmarkStart w:id="39" w:name="__Fieldmark__19_2726443435"/>
            <w:bookmarkEnd w:id="39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pacing w:val="-2"/>
                <w:sz w:val="16"/>
                <w:szCs w:val="16"/>
              </w:rPr>
              <w:t xml:space="preserve">                 Ring  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0" w:name="__Fieldmark__20_2726443435"/>
            <w:bookmarkStart w:id="41" w:name="__Fieldmark__20_2726443435"/>
            <w:bookmarkEnd w:id="41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pacing w:val="-2"/>
                <w:sz w:val="16"/>
                <w:szCs w:val="16"/>
              </w:rPr>
              <w:t xml:space="preserve">        Etansare capac-corp                Plana cu umăr                             Prag&amp;Adancitura              Canal &amp; Pana                             Inel</w:t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Gland type / tip presetupă              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Bolted gland/Fixată prin prezoane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2" w:name="__Fieldmark__21_2726443435"/>
            <w:bookmarkStart w:id="43" w:name="__Fieldmark__21_2726443435"/>
            <w:bookmarkEnd w:id="4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 xml:space="preserve">Screwed gland /presetupă filetată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4" w:name="__Fieldmark__22_2726443435"/>
            <w:bookmarkStart w:id="45" w:name="__Fieldmark__22_2726443435"/>
            <w:bookmarkEnd w:id="4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ate Valve /Robinet sertar    Wedge gate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6" w:name="__Fieldmark__23_2726443435"/>
            <w:bookmarkStart w:id="47" w:name="__Fieldmark__23_2726443435"/>
            <w:bookmarkEnd w:id="47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Flexible gate   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8" w:name="__Fieldmark__24_2726443435"/>
            <w:bookmarkStart w:id="49" w:name="__Fieldmark__24_2726443435"/>
            <w:bookmarkEnd w:id="4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 xml:space="preserve">Paralel gate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0" w:name="__Fieldmark__25_2726443435"/>
            <w:bookmarkStart w:id="51" w:name="__Fieldmark__25_2726443435"/>
            <w:bookmarkEnd w:id="5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                             </w:t>
            </w:r>
            <w:r>
              <w:rPr>
                <w:color w:val="000000"/>
                <w:sz w:val="16"/>
                <w:szCs w:val="16"/>
              </w:rPr>
              <w:t>Pană rigidă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color w:val="000000"/>
                <w:sz w:val="16"/>
                <w:szCs w:val="16"/>
              </w:rPr>
              <w:t>Pană flexibilă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>Sertar paralel</w:t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lobe valve/ Robinet ventil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Plug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2" w:name="__Fieldmark__26_2726443435"/>
            <w:bookmarkStart w:id="53" w:name="__Fieldmark__26_2726443435"/>
            <w:bookmarkEnd w:id="53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    Ball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4" w:name="__Fieldmark__27_2726443435"/>
            <w:bookmarkStart w:id="55" w:name="__Fieldmark__27_2726443435"/>
            <w:bookmarkEnd w:id="5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 xml:space="preserve">Needle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6" w:name="__Fieldmark__28_2726443435"/>
            <w:bookmarkStart w:id="57" w:name="__Fieldmark__28_2726443435"/>
            <w:bookmarkEnd w:id="57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Piggable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8" w:name="__Fieldmark__29_2726443435"/>
            <w:bookmarkStart w:id="59" w:name="__Fieldmark__29_2726443435"/>
            <w:bookmarkEnd w:id="5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>Conic                             Sferic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>Ac                          Godevilabil</w:t>
            </w:r>
          </w:p>
        </w:tc>
      </w:tr>
      <w:tr>
        <w:trPr>
          <w:trHeight w:val="330" w:hRule="exact"/>
        </w:trPr>
        <w:tc>
          <w:tcPr>
            <w:tcW w:w="4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all valve /Robinet sferă: Floating ball/ sfera plutitoare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Full bore / Trecere completă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60" w:name="__Fieldmark__30_2726443435"/>
            <w:bookmarkStart w:id="61" w:name="__Fieldmark__30_2726443435"/>
            <w:bookmarkEnd w:id="6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Piggable/Godevilabil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62" w:name="__Fieldmark__31_2726443435"/>
            <w:bookmarkStart w:id="63" w:name="__Fieldmark__31_2726443435"/>
            <w:bookmarkEnd w:id="6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utterfly valve /Robinet fluture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color w:val="000000"/>
                <w:sz w:val="16"/>
                <w:szCs w:val="16"/>
              </w:rPr>
              <w:t xml:space="preserve">Centrical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64" w:name="__Fieldmark__32_2726443435"/>
            <w:bookmarkStart w:id="65" w:name="__Fieldmark__32_2726443435"/>
            <w:bookmarkEnd w:id="6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</w:t>
            </w:r>
            <w:r>
              <w:rPr>
                <w:color w:val="000000"/>
                <w:sz w:val="16"/>
                <w:szCs w:val="16"/>
              </w:rPr>
              <w:t xml:space="preserve">Oftset type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66" w:name="__Fieldmark__33_2726443435"/>
            <w:bookmarkStart w:id="67" w:name="__Fieldmark__33_2726443435"/>
            <w:bookmarkEnd w:id="6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color w:val="000000"/>
                <w:sz w:val="16"/>
                <w:szCs w:val="16"/>
              </w:rPr>
              <w:t xml:space="preserve">Centric 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>Excentric</w:t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Heating jacket /cu manta de încălzire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68" w:name="__Fieldmark__34_2726443435"/>
            <w:bookmarkStart w:id="69" w:name="__Fieldmark__34_2726443435"/>
            <w:bookmarkEnd w:id="6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4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MATERIALS/MATERIALE</w:t>
            </w:r>
          </w:p>
        </w:tc>
      </w:tr>
      <w:tr>
        <w:trPr>
          <w:trHeight w:val="206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ody and bonnet/Corp si capac</w:t>
            </w:r>
          </w:p>
        </w:tc>
        <w:tc>
          <w:tcPr>
            <w:tcW w:w="60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R EN 12516-1:2015 </w:t>
            </w:r>
          </w:p>
        </w:tc>
      </w:tr>
      <w:tr>
        <w:trPr>
          <w:trHeight w:val="206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ims/lnterioare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83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6"/>
                <w:szCs w:val="16"/>
              </w:rPr>
              <w:t>Bonnet gasket/Gamitura capacului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scellaneus/Altele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Test requerest/Cerere Test materiale                                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color w:val="000000"/>
                <w:sz w:val="16"/>
                <w:szCs w:val="16"/>
              </w:rPr>
              <w:t xml:space="preserve">YES /DA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70" w:name="__Fieldmark__35_2726443435"/>
            <w:bookmarkStart w:id="71" w:name="__Fieldmark__35_2726443435"/>
            <w:bookmarkEnd w:id="7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 xml:space="preserve">NO/NU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72" w:name="__Fieldmark__36_2726443435"/>
            <w:bookmarkStart w:id="73" w:name="__Fieldmark__36_2726443435"/>
            <w:bookmarkEnd w:id="7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NSILE TEST/Test Rezistenţă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color w:val="000000"/>
                <w:sz w:val="16"/>
                <w:szCs w:val="16"/>
              </w:rPr>
              <w:t xml:space="preserve">YES /DA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74" w:name="__Fieldmark__37_2726443435"/>
            <w:bookmarkStart w:id="75" w:name="__Fieldmark__37_2726443435"/>
            <w:bookmarkEnd w:id="7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 xml:space="preserve">NO/NU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76" w:name="__Fieldmark__38_2726443435"/>
            <w:bookmarkStart w:id="77" w:name="__Fieldmark__38_2726443435"/>
            <w:bookmarkEnd w:id="7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IMPACT </w:t>
            </w:r>
            <w:hyperlink r:id="rId3">
              <w:r>
                <w:rPr>
                  <w:rStyle w:val="InternetLink"/>
                  <w:color w:val="000000"/>
                  <w:sz w:val="16"/>
                  <w:szCs w:val="16"/>
                  <w:u w:val="single"/>
                </w:rPr>
                <w:t>TEST</w:t>
              </w:r>
              <w:r>
                <w:rPr>
                  <w:rStyle w:val="InternetLink"/>
                  <w:color w:val="000000"/>
                  <w:sz w:val="16"/>
                  <w:szCs w:val="16"/>
                  <w:u w:val="single"/>
                  <w:lang w:val="en-US"/>
                </w:rPr>
                <w:t>@</w:t>
              </w:r>
              <w:r>
                <w:rPr>
                  <w:rStyle w:val="InternetLink"/>
                  <w:color w:val="000000"/>
                  <w:sz w:val="16"/>
                  <w:szCs w:val="16"/>
                  <w:u w:val="single"/>
                </w:rPr>
                <w:t>MIN.OP.TEMPERATURE</w:t>
              </w:r>
            </w:hyperlink>
            <w:r>
              <w:rPr>
                <w:color w:val="000000"/>
                <w:sz w:val="16"/>
                <w:szCs w:val="16"/>
              </w:rPr>
              <w:t xml:space="preserve"> /    EN 10045-1, not less average of 27J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78" w:name="__Fieldmark__39_2726443435"/>
            <w:bookmarkStart w:id="79" w:name="__Fieldmark__39_2726443435"/>
            <w:bookmarkEnd w:id="7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41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Testul Charpy @ Temperatura minimă de operare  Media nu va fi mai mica de 27J, conf. EN 10045-1            </w:t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Chemical Analysis/Analiza Chimică                                   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80" w:name="__Fieldmark__40_2726443435"/>
            <w:bookmarkStart w:id="81" w:name="__Fieldmark__40_2726443435"/>
            <w:bookmarkEnd w:id="8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454"/>
                <w:tab w:val="left" w:pos="5543" w:leader="none"/>
              </w:tabs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DT for Body &amp;Bonnet                                                   12516-3:2003/AC:2004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tabs>
                <w:tab w:val="clear" w:pos="454"/>
                <w:tab w:val="left" w:pos="5543" w:leader="none"/>
              </w:tabs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454"/>
                <w:tab w:val="left" w:pos="5543" w:leader="none"/>
              </w:tabs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ab/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82" w:name="__Fieldmark__41_2726443435"/>
            <w:bookmarkStart w:id="83" w:name="__Fieldmark__41_2726443435"/>
            <w:bookmarkEnd w:id="83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454"/>
                <w:tab w:val="left" w:pos="5543" w:leader="none"/>
              </w:tabs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  <w:t xml:space="preserve">Control Nedistructiv pentru Corp&amp; Capac                      </w:t>
            </w:r>
            <w:r>
              <w:rPr>
                <w:color w:val="000000"/>
                <w:sz w:val="16"/>
                <w:szCs w:val="16"/>
              </w:rPr>
              <w:t xml:space="preserve">SR EN 12266-1:2012                      </w:t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fr-FR"/>
              </w:rPr>
            </w:pPr>
            <w:r>
              <w:rPr>
                <w:b/>
                <w:color w:val="000000"/>
                <w:sz w:val="16"/>
                <w:szCs w:val="16"/>
                <w:lang w:val="fr-FR"/>
              </w:rPr>
            </w:r>
          </w:p>
        </w:tc>
        <w:tc>
          <w:tcPr>
            <w:tcW w:w="9641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454"/>
                <w:tab w:val="left" w:pos="5543" w:leader="none"/>
              </w:tabs>
              <w:snapToGrid w:val="false"/>
              <w:rPr>
                <w:b/>
                <w:b/>
                <w:color w:val="000000"/>
                <w:sz w:val="16"/>
                <w:szCs w:val="16"/>
                <w:lang w:val="fr-FR"/>
              </w:rPr>
            </w:pPr>
            <w:r>
              <w:rPr>
                <w:b/>
                <w:color w:val="000000"/>
                <w:sz w:val="16"/>
                <w:szCs w:val="16"/>
                <w:lang w:val="fr-FR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170" w:type="dxa"/>
        <w:jc w:val="left"/>
        <w:tblInd w:w="-9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9"/>
        <w:gridCol w:w="11"/>
        <w:gridCol w:w="3559"/>
        <w:gridCol w:w="74"/>
        <w:gridCol w:w="2807"/>
        <w:gridCol w:w="40"/>
        <w:gridCol w:w="3150"/>
        <w:gridCol w:w="90"/>
      </w:tblGrid>
      <w:tr>
        <w:trPr>
          <w:trHeight w:val="34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fr-FR"/>
              </w:rPr>
            </w:pPr>
            <w:r>
              <w:rPr>
                <w:b/>
                <w:color w:val="000000"/>
                <w:sz w:val="16"/>
                <w:szCs w:val="16"/>
                <w:lang w:val="fr-FR"/>
              </w:rPr>
              <w:t>35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454"/>
                <w:tab w:val="left" w:pos="5543" w:leader="none"/>
              </w:tabs>
              <w:jc w:val="center"/>
              <w:rPr>
                <w:b/>
                <w:b/>
                <w:color w:val="000000"/>
                <w:sz w:val="16"/>
                <w:szCs w:val="16"/>
                <w:lang w:val="fr-FR"/>
              </w:rPr>
            </w:pPr>
            <w:r>
              <w:rPr>
                <w:b/>
                <w:color w:val="000000"/>
                <w:sz w:val="16"/>
                <w:szCs w:val="16"/>
                <w:lang w:val="fr-FR"/>
              </w:rPr>
              <w:t>CONNECTIONS ENDS/ CAPETE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fr-FR"/>
              </w:rPr>
            </w:pPr>
            <w:r>
              <w:rPr>
                <w:b/>
                <w:color w:val="000000"/>
                <w:sz w:val="16"/>
                <w:szCs w:val="16"/>
                <w:lang w:val="fr-FR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  <w:t>36</w:t>
            </w:r>
          </w:p>
        </w:tc>
        <w:tc>
          <w:tcPr>
            <w:tcW w:w="3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  <w:tc>
          <w:tcPr>
            <w:tcW w:w="2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fr-FR"/>
              </w:rPr>
              <w:t xml:space="preserve">                              </w:t>
            </w:r>
            <w:r>
              <w:rPr>
                <w:color w:val="000000"/>
                <w:sz w:val="16"/>
                <w:szCs w:val="16"/>
                <w:lang w:val="fr-FR"/>
              </w:rPr>
              <w:t xml:space="preserve">Socket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84" w:name="__Fieldmark__42_2726443435"/>
            <w:bookmarkStart w:id="85" w:name="__Fieldmark__42_2726443435"/>
            <w:bookmarkEnd w:id="8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fr-FR"/>
              </w:rPr>
              <w:t xml:space="preserve">         </w:t>
            </w:r>
            <w:r>
              <w:rPr>
                <w:color w:val="000000"/>
                <w:sz w:val="16"/>
                <w:szCs w:val="16"/>
                <w:lang w:val="fr-FR"/>
              </w:rPr>
              <w:t xml:space="preserve">Butttweld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86" w:name="__Fieldmark__43_2726443435"/>
            <w:bookmarkStart w:id="87" w:name="__Fieldmark__43_2726443435"/>
            <w:bookmarkEnd w:id="8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</w:tr>
      <w:tr>
        <w:trPr>
          <w:trHeight w:val="227" w:hRule="exact"/>
        </w:trPr>
        <w:tc>
          <w:tcPr>
            <w:tcW w:w="4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  <w:tc>
          <w:tcPr>
            <w:tcW w:w="3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>Weld ends&amp;Capete petru sudură</w:t>
            </w:r>
          </w:p>
        </w:tc>
        <w:tc>
          <w:tcPr>
            <w:tcW w:w="2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Extremitate cu mufă pentru sudare</w:t>
            </w:r>
          </w:p>
        </w:tc>
        <w:tc>
          <w:tcPr>
            <w:tcW w:w="3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  <w:t>Extermitate pentru sudare cap la cap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</w:tr>
      <w:tr>
        <w:trPr>
          <w:trHeight w:val="263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  <w:t>37</w:t>
            </w:r>
          </w:p>
        </w:tc>
        <w:tc>
          <w:tcPr>
            <w:tcW w:w="3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Threaded ends/Mufe filetate</w:t>
            </w:r>
          </w:p>
        </w:tc>
        <w:tc>
          <w:tcPr>
            <w:tcW w:w="2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en-US"/>
              </w:rPr>
              <w:t xml:space="preserve">                   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88" w:name="__Fieldmark__44_2726443435"/>
            <w:bookmarkStart w:id="89" w:name="__Fieldmark__44_2726443435"/>
            <w:bookmarkEnd w:id="8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</w:tr>
      <w:tr>
        <w:trPr>
          <w:trHeight w:val="236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  <w:t>38</w:t>
            </w:r>
          </w:p>
        </w:tc>
        <w:tc>
          <w:tcPr>
            <w:tcW w:w="3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Flanged ends, facing/Flanşe, supr.et.</w:t>
            </w:r>
          </w:p>
        </w:tc>
        <w:tc>
          <w:tcPr>
            <w:tcW w:w="2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Raises Face (RF)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90" w:name="__Fieldmark__45_2726443435"/>
            <w:bookmarkStart w:id="91" w:name="__Fieldmark__45_2726443435"/>
            <w:bookmarkEnd w:id="9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Ring Joint Face (RJ)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92" w:name="__Fieldmark__46_2726443435"/>
            <w:bookmarkStart w:id="93" w:name="__Fieldmark__46_2726443435"/>
            <w:bookmarkEnd w:id="9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281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39</w:t>
            </w:r>
          </w:p>
        </w:tc>
        <w:tc>
          <w:tcPr>
            <w:tcW w:w="35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8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Plană cu umăr (PU)</w:t>
            </w:r>
          </w:p>
        </w:tc>
        <w:tc>
          <w:tcPr>
            <w:tcW w:w="31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  <w:t>Cu şanţ pentru garniture inelare met (SI)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</w:tr>
      <w:tr>
        <w:trPr>
          <w:trHeight w:val="258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0</w:t>
            </w:r>
          </w:p>
        </w:tc>
        <w:tc>
          <w:tcPr>
            <w:tcW w:w="9641" w:type="dxa"/>
            <w:gridSpan w:val="6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SR EN 1759-1:2005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94" w:name="__Fieldmark__47_2726443435"/>
            <w:bookmarkStart w:id="95" w:name="__Fieldmark__47_2726443435"/>
            <w:bookmarkEnd w:id="95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</w:tr>
      <w:tr>
        <w:trPr>
          <w:trHeight w:val="267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1</w:t>
            </w:r>
          </w:p>
        </w:tc>
        <w:tc>
          <w:tcPr>
            <w:tcW w:w="9641" w:type="dxa"/>
            <w:gridSpan w:val="6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SR ISO 7005-2:2001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96" w:name="__Fieldmark__48_2726443435"/>
            <w:bookmarkStart w:id="97" w:name="__Fieldmark__48_2726443435"/>
            <w:bookmarkEnd w:id="9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</w:tr>
      <w:tr>
        <w:trPr>
          <w:trHeight w:val="276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2</w:t>
            </w:r>
          </w:p>
        </w:tc>
        <w:tc>
          <w:tcPr>
            <w:tcW w:w="9641" w:type="dxa"/>
            <w:gridSpan w:val="6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ASME B16.5     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98" w:name="__Fieldmark__49_2726443435"/>
            <w:bookmarkStart w:id="99" w:name="__Fieldmark__49_2726443435"/>
            <w:bookmarkEnd w:id="9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</w:tr>
      <w:tr>
        <w:trPr>
          <w:trHeight w:val="294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3</w:t>
            </w:r>
          </w:p>
        </w:tc>
        <w:tc>
          <w:tcPr>
            <w:tcW w:w="9641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</w:tr>
      <w:tr>
        <w:trPr>
          <w:trHeight w:val="340" w:hRule="exact"/>
        </w:trPr>
        <w:tc>
          <w:tcPr>
            <w:tcW w:w="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  <w:t>44</w:t>
            </w:r>
          </w:p>
        </w:tc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  <w:t>AUXILIARY CONNECTIONS/ RACORDURI AUXILIARE</w:t>
            </w:r>
          </w:p>
        </w:tc>
      </w:tr>
      <w:tr>
        <w:trPr>
          <w:trHeight w:val="170" w:hRule="exact"/>
        </w:trPr>
        <w:tc>
          <w:tcPr>
            <w:tcW w:w="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</w:t>
            </w:r>
          </w:p>
        </w:tc>
        <w:tc>
          <w:tcPr>
            <w:tcW w:w="355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81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80" w:type="dxa"/>
            <w:gridSpan w:val="3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</w:t>
            </w:r>
          </w:p>
        </w:tc>
        <w:tc>
          <w:tcPr>
            <w:tcW w:w="355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By pass /By pas 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00" w:name="__Fieldmark__50_2726443435"/>
            <w:bookmarkStart w:id="101" w:name="__Fieldmark__50_2726443435"/>
            <w:bookmarkEnd w:id="10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81" w:type="dxa"/>
            <w:gridSpan w:val="2"/>
            <w:tcBorders/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ealant  lines /Gresor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02" w:name="__Fieldmark__51_2726443435"/>
            <w:bookmarkStart w:id="103" w:name="__Fieldmark__51_2726443435"/>
            <w:bookmarkEnd w:id="10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80" w:type="dxa"/>
            <w:gridSpan w:val="3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</w:t>
            </w:r>
          </w:p>
        </w:tc>
        <w:tc>
          <w:tcPr>
            <w:tcW w:w="355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Drain /Scurgere  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04" w:name="__Fieldmark__52_2726443435"/>
            <w:bookmarkStart w:id="105" w:name="__Fieldmark__52_2726443435"/>
            <w:bookmarkEnd w:id="10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81" w:type="dxa"/>
            <w:gridSpan w:val="2"/>
            <w:tcBorders/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External cavity relief relief valve /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06" w:name="__Fieldmark__53_2726443435"/>
            <w:bookmarkStart w:id="107" w:name="__Fieldmark__53_2726443435"/>
            <w:bookmarkEnd w:id="10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80" w:type="dxa"/>
            <w:gridSpan w:val="3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</w:t>
            </w:r>
          </w:p>
        </w:tc>
        <w:tc>
          <w:tcPr>
            <w:tcW w:w="355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Vent /aerisire      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08" w:name="__Fieldmark__54_2726443435"/>
            <w:bookmarkStart w:id="109" w:name="__Fieldmark__54_2726443435"/>
            <w:bookmarkEnd w:id="10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81" w:type="dxa"/>
            <w:gridSpan w:val="2"/>
            <w:tcBorders/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upapă siguranţă</w:t>
            </w:r>
          </w:p>
        </w:tc>
        <w:tc>
          <w:tcPr>
            <w:tcW w:w="3280" w:type="dxa"/>
            <w:gridSpan w:val="3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</w:t>
            </w:r>
          </w:p>
        </w:tc>
        <w:tc>
          <w:tcPr>
            <w:tcW w:w="355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81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80" w:type="dxa"/>
            <w:gridSpan w:val="3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  <w:tc>
          <w:tcPr>
            <w:tcW w:w="355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thers / Altele</w:t>
            </w:r>
          </w:p>
        </w:tc>
        <w:tc>
          <w:tcPr>
            <w:tcW w:w="2881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80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1</w:t>
            </w:r>
          </w:p>
        </w:tc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ACTUATION/ACŢIONARE</w:t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</w:t>
            </w:r>
          </w:p>
        </w:tc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a). MANUAL/MANUALĂ :</w:t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ear action/cu mecanism acţionare reductor</w:t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10" w:name="__Fieldmark__55_2726443435"/>
            <w:bookmarkStart w:id="111" w:name="__Fieldmark__55_2726443435"/>
            <w:bookmarkEnd w:id="11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Mecanic, </w:t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cu levier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12" w:name="__Fieldmark__56_2726443435"/>
            <w:bookmarkStart w:id="113" w:name="__Fieldmark__56_2726443435"/>
            <w:bookmarkEnd w:id="11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Cu roata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14" w:name="__Fieldmark__57_2726443435"/>
            <w:bookmarkStart w:id="115" w:name="__Fieldmark__57_2726443435"/>
            <w:bookmarkEnd w:id="11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24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ever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cting force/ Forta de actionare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heel</w:t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cking device /Dispozitiv de blocare</w:t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Yes /Da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16" w:name="__Fieldmark__58_2726443435"/>
            <w:bookmarkStart w:id="117" w:name="__Fieldmark__58_2726443435"/>
            <w:bookmarkEnd w:id="11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No / Nu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18" w:name="__Fieldmark__59_2726443435"/>
            <w:bookmarkStart w:id="119" w:name="__Fieldmark__59_2726443435"/>
            <w:bookmarkEnd w:id="11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</w:t>
            </w:r>
          </w:p>
        </w:tc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b). AUTOMATIC/AUTOMATĂ :</w:t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lectrica /Electric</w:t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20" w:name="__Fieldmark__60_2726443435"/>
            <w:bookmarkStart w:id="121" w:name="__Fieldmark__60_2726443435"/>
            <w:bookmarkEnd w:id="12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ydraulic/Hidraulică</w:t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22" w:name="__Fieldmark__61_2726443435"/>
            <w:bookmarkStart w:id="123" w:name="__Fieldmark__61_2726443435"/>
            <w:bookmarkEnd w:id="12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neumatic /Pneumatică</w:t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24" w:name="__Fieldmark__62_2726443435"/>
            <w:bookmarkStart w:id="125" w:name="__Fieldmark__62_2726443435"/>
            <w:bookmarkEnd w:id="12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</w:t>
            </w:r>
          </w:p>
        </w:tc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*FOR AUTOMATION ACTUATION  exist separated date sheet!</w:t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6</w:t>
            </w:r>
          </w:p>
        </w:tc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TECHNICAL REQUIREMENTS/CONDIŢII TEHNICE</w:t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>Standard, Code /Standard, cod</w:t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SR EN 1759-1:2005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26" w:name="__Fieldmark__63_2726443435"/>
            <w:bookmarkStart w:id="127" w:name="__Fieldmark__63_2726443435"/>
            <w:bookmarkEnd w:id="12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R ISO 14313:2008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28" w:name="__Fieldmark__64_2726443435"/>
            <w:bookmarkStart w:id="129" w:name="__Fieldmark__64_2726443435"/>
            <w:bookmarkEnd w:id="129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30" w:name="__Fieldmark__65_2726443435"/>
            <w:bookmarkStart w:id="131" w:name="__Fieldmark__65_2726443435"/>
            <w:bookmarkEnd w:id="13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1983:2014 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32" w:name="__Fieldmark__66_2726443435"/>
            <w:bookmarkStart w:id="133" w:name="__Fieldmark__66_2726443435"/>
            <w:bookmarkEnd w:id="13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API 6D / SR EN ISO 15761:2003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34" w:name="__Fieldmark__67_2726443435"/>
            <w:bookmarkStart w:id="135" w:name="__Fieldmark__67_2726443435"/>
            <w:bookmarkEnd w:id="13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ISO 10434:2005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36" w:name="__Fieldmark__68_2726443435"/>
            <w:bookmarkStart w:id="137" w:name="__Fieldmark__68_2726443435"/>
            <w:bookmarkEnd w:id="13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API 600                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38" w:name="__Fieldmark__69_2726443435"/>
            <w:bookmarkStart w:id="139" w:name="__Fieldmark__69_2726443435"/>
            <w:bookmarkEnd w:id="13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API 602                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40" w:name="__Fieldmark__70_2726443435"/>
            <w:bookmarkStart w:id="141" w:name="__Fieldmark__70_2726443435"/>
            <w:bookmarkEnd w:id="14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EN ISO 17292:2005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42" w:name="__Fieldmark__71_2726443435"/>
            <w:bookmarkStart w:id="143" w:name="__Fieldmark__71_2726443435"/>
            <w:bookmarkEnd w:id="14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API 609                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44" w:name="__Fieldmark__72_2726443435"/>
            <w:bookmarkStart w:id="145" w:name="__Fieldmark__72_2726443435"/>
            <w:bookmarkEnd w:id="14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ISO 13709:2010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46" w:name="__Fieldmark__73_2726443435"/>
            <w:bookmarkStart w:id="147" w:name="__Fieldmark__73_2726443435"/>
            <w:bookmarkEnd w:id="14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R EN ISO 6002:2000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48" w:name="__Fieldmark__74_2726443435"/>
            <w:bookmarkStart w:id="149" w:name="__Fieldmark__74_2726443435"/>
            <w:bookmarkEnd w:id="14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R ISO 7121:2013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50" w:name="__Fieldmark__75_2726443435"/>
            <w:bookmarkStart w:id="151" w:name="__Fieldmark__75_2726443435"/>
            <w:bookmarkEnd w:id="15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4</w:t>
            </w:r>
          </w:p>
        </w:tc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PRESSURE TESTING /ÎNCERCĂRI INSPECŢII</w:t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color w:val="000000"/>
                <w:sz w:val="16"/>
                <w:szCs w:val="16"/>
              </w:rPr>
              <w:t>Standard, Code /Standard, cod</w:t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12266-1:2012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52" w:name="__Fieldmark__76_2726443435"/>
            <w:bookmarkStart w:id="153" w:name="__Fieldmark__76_2726443435"/>
            <w:bookmarkEnd w:id="15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87" w:type="dxa"/>
            <w:gridSpan w:val="4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ST P10 (SR ISO 14313:2008-table 10), P11, P12 (table A.5)</w:t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12266-2:2012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54" w:name="__Fieldmark__77_2726443435"/>
            <w:bookmarkStart w:id="155" w:name="__Fieldmark__77_2726443435"/>
            <w:bookmarkEnd w:id="15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87" w:type="dxa"/>
            <w:gridSpan w:val="4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ST P20, P21 (SR ISO 14313:2008 table 9), F20</w:t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12570:2003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56" w:name="__Fieldmark__78_2726443435"/>
            <w:bookmarkStart w:id="157" w:name="__Fieldmark__78_2726443435"/>
            <w:bookmarkEnd w:id="15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ISO 14141:2013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58" w:name="__Fieldmark__79_2726443435"/>
            <w:bookmarkStart w:id="159" w:name="__Fieldmark__79_2726443435"/>
            <w:bookmarkEnd w:id="15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12516-1:2005/AC:2007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60" w:name="__Fieldmark__80_2726443435"/>
            <w:bookmarkStart w:id="161" w:name="__Fieldmark__80_2726443435"/>
            <w:bookmarkEnd w:id="16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62" w:name="__Fieldmark__81_2726443435"/>
            <w:bookmarkStart w:id="163" w:name="__Fieldmark__81_2726443435"/>
            <w:bookmarkEnd w:id="16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ISO 17292:2016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64" w:name="__Fieldmark__82_2726443435"/>
            <w:bookmarkStart w:id="165" w:name="__Fieldmark__82_2726443435"/>
            <w:bookmarkEnd w:id="16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 ISO 5208:2015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66" w:name="__Fieldmark__83_2726443435"/>
            <w:bookmarkStart w:id="167" w:name="__Fieldmark__83_2726443435"/>
            <w:bookmarkEnd w:id="16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12516-3:2003/AC:2004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68" w:name="__Fieldmark__84_2726443435"/>
            <w:bookmarkStart w:id="169" w:name="__Fieldmark__84_2726443435"/>
            <w:bookmarkEnd w:id="16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002" w:type="dxa"/>
        <w:jc w:val="left"/>
        <w:tblInd w:w="-9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0"/>
        <w:gridCol w:w="3633"/>
        <w:gridCol w:w="3237"/>
        <w:gridCol w:w="2850"/>
        <w:gridCol w:w="2982"/>
        <w:gridCol w:w="2850"/>
      </w:tblGrid>
      <w:tr>
        <w:trPr>
          <w:trHeight w:val="340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5</w:t>
            </w:r>
          </w:p>
        </w:tc>
        <w:tc>
          <w:tcPr>
            <w:tcW w:w="9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REMARKS/OBSERVAŢII</w:t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29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</w:t>
            </w:r>
          </w:p>
        </w:tc>
        <w:tc>
          <w:tcPr>
            <w:tcW w:w="9720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. Robinetele DN ≥250 vor fi prevazute cu urechi de ridicare / Valves of size DN 250 and larger shall be provided with lifting lugs. </w:t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Shall not be used Wafer type or Lug Type</w:t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u vor fi utilizate tip W sau tip Lug</w:t>
            </w:r>
          </w:p>
        </w:tc>
        <w:tc>
          <w:tcPr>
            <w:tcW w:w="28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6"/>
                <w:szCs w:val="16"/>
              </w:rPr>
              <w:t>3. Marking/Marcare - EN 19</w:t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n Valve Body/Pe corpul robinetului:</w:t>
            </w:r>
          </w:p>
        </w:tc>
        <w:tc>
          <w:tcPr>
            <w:tcW w:w="28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n flange/Pe flansa:</w:t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Nominal pressure/Presiune nominala, PN;</w:t>
            </w:r>
          </w:p>
        </w:tc>
        <w:tc>
          <w:tcPr>
            <w:tcW w:w="28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Facing type/Suprafata de etansare;</w:t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Nominal diameter/Diametru nominal, DN;</w:t>
            </w:r>
          </w:p>
        </w:tc>
        <w:tc>
          <w:tcPr>
            <w:tcW w:w="28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Nominal diameter/Diametru nominal, DN;</w:t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Manufacturer’s name/Nume fabricant.</w:t>
            </w:r>
          </w:p>
        </w:tc>
        <w:tc>
          <w:tcPr>
            <w:tcW w:w="28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Nominal pressure/Presiune nominala, PN;</w:t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a name plate/o placa de identificare</w:t>
            </w:r>
          </w:p>
        </w:tc>
        <w:tc>
          <w:tcPr>
            <w:tcW w:w="28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Flange standard-optional/Standard flansa.</w:t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 Certification/Certificare-SR EN 10204</w:t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</w:t>
            </w:r>
          </w:p>
        </w:tc>
        <w:tc>
          <w:tcPr>
            <w:tcW w:w="9720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Type 3.2 for bodies, bonnet and bolting;</w:t>
            </w:r>
          </w:p>
        </w:tc>
        <w:tc>
          <w:tcPr>
            <w:tcW w:w="2982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5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</w:t>
            </w:r>
          </w:p>
        </w:tc>
        <w:tc>
          <w:tcPr>
            <w:tcW w:w="9720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Type 3.1 for trim.</w:t>
            </w:r>
          </w:p>
        </w:tc>
        <w:tc>
          <w:tcPr>
            <w:tcW w:w="2982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5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</w:t>
            </w:r>
          </w:p>
        </w:tc>
        <w:tc>
          <w:tcPr>
            <w:tcW w:w="9720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he face to face dimensions of flanged ends: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for PN25 in accordance with DIN 3202-F5 and SR EN 588-1-serie 15-L=350 mm;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9720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4"/>
      <w:footerReference w:type="default" r:id="rId5"/>
      <w:type w:val="nextPage"/>
      <w:pgSz w:w="11906" w:h="16838"/>
      <w:pgMar w:left="1140" w:right="1140" w:gutter="0" w:header="851" w:top="907" w:footer="56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rPr>
        <w:rStyle w:val="PageNumber"/>
        <w:sz w:val="16"/>
        <w:szCs w:val="16"/>
      </w:rPr>
    </w:pPr>
    <w:r>
      <w:rPr>
        <w:rStyle w:val="PageNumber"/>
        <w:sz w:val="16"/>
      </w:rPr>
      <w:t>Document :</w:t>
    </w:r>
    <w:r>
      <w:rPr>
        <w:sz w:val="16"/>
      </w:rPr>
      <w:t xml:space="preserve"> OF11LM00 </w:t>
      <w:tab/>
      <w:tab/>
      <w:t xml:space="preserve">Pagina </w:t>
    </w:r>
    <w:r>
      <w:rPr>
        <w:rStyle w:val="PageNumber"/>
        <w:bCs/>
        <w:sz w:val="16"/>
      </w:rPr>
      <w:fldChar w:fldCharType="begin"/>
    </w:r>
    <w:r>
      <w:rPr>
        <w:rStyle w:val="PageNumber"/>
        <w:sz w:val="16"/>
        <w:bCs/>
      </w:rPr>
      <w:instrText xml:space="preserve"> PAGE </w:instrText>
    </w:r>
    <w:r>
      <w:rPr>
        <w:rStyle w:val="PageNumber"/>
        <w:sz w:val="16"/>
        <w:bCs/>
      </w:rPr>
      <w:fldChar w:fldCharType="separate"/>
    </w:r>
    <w:r>
      <w:rPr>
        <w:rStyle w:val="PageNumber"/>
        <w:sz w:val="16"/>
        <w:bCs/>
      </w:rPr>
      <w:t>3</w:t>
    </w:r>
    <w:r>
      <w:rPr>
        <w:rStyle w:val="PageNumber"/>
        <w:sz w:val="16"/>
        <w:bCs/>
      </w:rPr>
      <w:fldChar w:fldCharType="end"/>
    </w:r>
    <w:r>
      <w:rPr>
        <w:sz w:val="16"/>
      </w:rPr>
      <w:t xml:space="preserve"> din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3</w:t>
    </w:r>
    <w:r>
      <w:rPr>
        <w:rStyle w:val="PageNumber"/>
        <w:sz w:val="16"/>
        <w:szCs w:val="16"/>
      </w:rPr>
      <w:fldChar w:fldCharType="end"/>
    </w:r>
  </w:p>
  <w:p>
    <w:pPr>
      <w:pStyle w:val="Footer"/>
      <w:pBdr>
        <w:top w:val="single" w:sz="4" w:space="0" w:color="000000"/>
      </w:pBdr>
      <w:rPr/>
    </w:pPr>
    <w:r>
      <w:rPr>
        <w:rStyle w:val="PageNumber"/>
        <w:sz w:val="16"/>
      </w:rPr>
      <w:t xml:space="preserve">Fişier        :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FILENAM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input.doc</w:t>
    </w:r>
    <w:r>
      <w:rPr>
        <w:rStyle w:val="PageNumber"/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86" w:type="dxa"/>
        <w:bottom w:w="0" w:type="dxa"/>
        <w:right w:w="86" w:type="dxa"/>
      </w:tblCellMar>
    </w:tblPr>
    <w:tblGrid>
      <w:gridCol w:w="1276"/>
      <w:gridCol w:w="8363"/>
    </w:tblGrid>
    <w:tr>
      <w:trPr>
        <w:trHeight w:val="948" w:hRule="exact"/>
        <w:cantSplit w:val="true"/>
      </w:trPr>
      <w:tc>
        <w:tcPr>
          <w:tcW w:w="1276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spacing w:before="80" w:after="0"/>
            <w:rPr/>
          </w:pPr>
          <w:r>
            <w:rPr/>
            <w:drawing>
              <wp:inline distT="0" distB="0" distL="0" distR="0">
                <wp:extent cx="640715" cy="47244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17" r="-12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0715" cy="472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363" w:type="dxa"/>
          <w:tcBorders>
            <w:bottom w:val="dotted" w:sz="4" w:space="0" w:color="000000"/>
          </w:tcBorders>
        </w:tcPr>
        <w:p>
          <w:pPr>
            <w:pStyle w:val="Normal"/>
            <w:jc w:val="center"/>
            <w:rPr/>
          </w:pPr>
          <w:r>
            <w:rPr>
              <w:b/>
              <w:spacing w:val="20"/>
              <w:sz w:val="32"/>
              <w:lang w:val="es-ES"/>
            </w:rPr>
            <w:t>PETROSTAR S.A.</w:t>
          </w:r>
          <w:r>
            <w:rPr>
              <w:spacing w:val="20"/>
              <w:sz w:val="18"/>
              <w:lang w:val="es-ES"/>
            </w:rPr>
            <w:t xml:space="preserve"> </w:t>
          </w:r>
        </w:p>
        <w:p>
          <w:pPr>
            <w:pStyle w:val="Normal"/>
            <w:spacing w:before="60" w:after="60"/>
            <w:jc w:val="center"/>
            <w:rPr/>
          </w:pPr>
          <w:r>
            <w:rPr>
              <w:caps/>
              <w:sz w:val="18"/>
              <w:szCs w:val="18"/>
            </w:rPr>
            <w:t>COMPANIE DE CERCETARE, INGINERIE TEHNOLOGIC</w:t>
          </w:r>
          <w:r>
            <w:rPr>
              <w:rFonts w:cs="Arial"/>
              <w:sz w:val="18"/>
              <w:szCs w:val="18"/>
            </w:rPr>
            <w:t>Ã</w:t>
          </w:r>
          <w:r>
            <w:rPr>
              <w:sz w:val="18"/>
              <w:szCs w:val="18"/>
            </w:rPr>
            <w:t xml:space="preserve"> ŞI </w:t>
          </w:r>
          <w:r>
            <w:rPr>
              <w:caps/>
              <w:sz w:val="18"/>
              <w:szCs w:val="18"/>
            </w:rPr>
            <w:t>PROIECTARE                                     PENTRU INDUSTRIA EXTRACTIV</w:t>
          </w:r>
          <w:r>
            <w:rPr>
              <w:sz w:val="18"/>
              <w:szCs w:val="18"/>
            </w:rPr>
            <w:t>Ă</w:t>
          </w:r>
          <w:r>
            <w:rPr>
              <w:caps/>
              <w:sz w:val="18"/>
              <w:szCs w:val="18"/>
            </w:rPr>
            <w:t xml:space="preserve"> DE PETROL ŞI GAZE</w:t>
          </w:r>
        </w:p>
      </w:tc>
    </w:tr>
  </w:tbl>
  <w:p>
    <w:pPr>
      <w:pStyle w:val="Header"/>
      <w:shd w:fill="F2F2F2" w:val="clear"/>
      <w:rPr>
        <w:rFonts w:cs="Arial"/>
        <w:b/>
        <w:b/>
        <w:bCs/>
        <w:sz w:val="16"/>
        <w:lang w:val="fr-FR"/>
      </w:rPr>
    </w:pPr>
    <w:r>
      <w:rPr>
        <w:rFonts w:cs="Arial"/>
        <w:b/>
        <w:bCs/>
        <w:sz w:val="16"/>
        <w:lang w:val="fr-FR"/>
      </w:rPr>
      <w:t>PROIECT NR. 160/4920 ET. 2+4</w:t>
    </w:r>
  </w:p>
  <w:p>
    <w:pPr>
      <w:pStyle w:val="Normal"/>
      <w:shd w:fill="F2F2F2" w:val="clear"/>
      <w:rPr/>
    </w:pPr>
    <w:r>
      <w:rPr>
        <w:rFonts w:cs="Arial"/>
        <w:bCs/>
        <w:sz w:val="16"/>
        <w:szCs w:val="32"/>
        <w:lang w:val="fr-FR"/>
      </w:rPr>
      <w:t>INOCUIRE CONDUCTĂ DE ŢIŢEI Ø 8.5/8’’</w:t>
    </w:r>
    <w:r>
      <w:rPr>
        <w:rFonts w:cs="Arial"/>
        <w:bCs/>
        <w:sz w:val="16"/>
        <w:szCs w:val="32"/>
        <w:lang w:val="en-US"/>
      </w:rPr>
      <w:t xml:space="preserve"> NOU RAFIN</w:t>
    </w:r>
    <w:r>
      <w:rPr>
        <w:rFonts w:cs="Arial"/>
        <w:bCs/>
        <w:sz w:val="16"/>
        <w:szCs w:val="32"/>
      </w:rPr>
      <w:t xml:space="preserve">ĂRIE VEGA - BRAZI, ÎN ZONA RAFINĂRIE PETROBRAZI - CLAVIATURĂ </w:t>
    </w:r>
  </w:p>
  <w:p>
    <w:pPr>
      <w:pStyle w:val="Normal"/>
      <w:shd w:fill="F2F2F2" w:val="clear"/>
      <w:rPr>
        <w:rFonts w:cs="Arial"/>
      </w:rPr>
    </w:pPr>
    <w:r>
      <w:rPr>
        <w:rFonts w:cs="Arial"/>
        <w:bCs/>
        <w:sz w:val="16"/>
        <w:szCs w:val="32"/>
      </w:rPr>
      <w:t>SKID-URI, JUD. PRAHOVA, PE O LUNGIME DE cca. 800 m ŞI ÎNLOCUIRE INSTALAŢIE CURĂŢITOARE</w:t>
    </w:r>
  </w:p>
  <w:p>
    <w:pPr>
      <w:pStyle w:val="Normal"/>
      <w:rPr>
        <w:rFonts w:cs="Arial"/>
        <w:b/>
        <w:b/>
        <w:sz w:val="16"/>
        <w:szCs w:val="16"/>
      </w:rPr>
    </w:pPr>
    <w:r>
      <w:rPr>
        <w:rFonts w:cs="Arial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Document"/>
    <w:qFormat/>
    <w:pPr>
      <w:keepNext w:val="true"/>
      <w:numPr>
        <w:ilvl w:val="2"/>
        <w:numId w:val="1"/>
      </w:numPr>
      <w:spacing w:lineRule="auto" w:line="360" w:before="240" w:after="60"/>
      <w:jc w:val="both"/>
      <w:outlineLvl w:val="2"/>
    </w:pPr>
    <w:rPr>
      <w:rFonts w:ascii="Arial" w:hAnsi="Arial" w:cs="Arial"/>
      <w:b/>
      <w:sz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2F2F2" w:val="clea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480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Arial" w:hAnsi="Arial" w:cs="Arial"/>
      <w:sz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">
    <w:name w:val="document"/>
    <w:basedOn w:val="Heading3"/>
    <w:qFormat/>
    <w:pPr>
      <w:numPr>
        <w:ilvl w:val="0"/>
        <w:numId w:val="0"/>
      </w:numPr>
      <w:tabs>
        <w:tab w:val="left" w:pos="454" w:leader="none"/>
      </w:tabs>
      <w:spacing w:before="0" w:after="0"/>
      <w:ind w:left="454" w:hanging="0"/>
      <w:outlineLvl w:val="9"/>
    </w:pPr>
    <w:rPr>
      <w:b w:val="false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5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54"/>
        <w:tab w:val="center" w:pos="4320" w:leader="none"/>
        <w:tab w:val="right" w:pos="8640" w:leader="none"/>
      </w:tabs>
    </w:pPr>
    <w:rPr/>
  </w:style>
  <w:style w:type="paragraph" w:styleId="Index1">
    <w:name w:val="Index 1"/>
    <w:basedOn w:val="Normal"/>
    <w:next w:val="Normal"/>
    <w:pPr>
      <w:tabs>
        <w:tab w:val="clear" w:pos="454"/>
        <w:tab w:val="right" w:pos="4459" w:leader="dot"/>
      </w:tabs>
      <w:ind w:left="200" w:hanging="200"/>
    </w:pPr>
    <w:rPr/>
  </w:style>
  <w:style w:type="paragraph" w:styleId="Doc">
    <w:name w:val="doc"/>
    <w:basedOn w:val="Document"/>
    <w:qFormat/>
    <w:pPr/>
    <w:rPr/>
  </w:style>
  <w:style w:type="paragraph" w:styleId="Index2">
    <w:name w:val="Index 2"/>
    <w:basedOn w:val="Normal"/>
    <w:next w:val="Normal"/>
    <w:pPr>
      <w:tabs>
        <w:tab w:val="clear" w:pos="454"/>
        <w:tab w:val="right" w:pos="4459" w:leader="dot"/>
      </w:tabs>
      <w:ind w:left="400" w:hanging="200"/>
    </w:pPr>
    <w:rPr/>
  </w:style>
  <w:style w:type="paragraph" w:styleId="Index3">
    <w:name w:val="Index 3"/>
    <w:basedOn w:val="Normal"/>
    <w:next w:val="Normal"/>
    <w:pPr>
      <w:tabs>
        <w:tab w:val="clear" w:pos="454"/>
        <w:tab w:val="right" w:pos="4459" w:leader="dot"/>
      </w:tabs>
      <w:ind w:left="600" w:hanging="200"/>
    </w:pPr>
    <w:rPr/>
  </w:style>
  <w:style w:type="paragraph" w:styleId="Index4">
    <w:name w:val="Index 4"/>
    <w:basedOn w:val="Normal"/>
    <w:next w:val="Normal"/>
    <w:qFormat/>
    <w:pPr>
      <w:tabs>
        <w:tab w:val="clear" w:pos="454"/>
        <w:tab w:val="right" w:pos="4459" w:leader="dot"/>
      </w:tabs>
      <w:ind w:left="800" w:hanging="200"/>
    </w:pPr>
    <w:rPr/>
  </w:style>
  <w:style w:type="paragraph" w:styleId="Index5">
    <w:name w:val="Index 5"/>
    <w:basedOn w:val="Normal"/>
    <w:next w:val="Normal"/>
    <w:qFormat/>
    <w:pPr>
      <w:tabs>
        <w:tab w:val="clear" w:pos="454"/>
        <w:tab w:val="right" w:pos="4459" w:leader="dot"/>
      </w:tabs>
      <w:ind w:left="1000" w:hanging="200"/>
    </w:pPr>
    <w:rPr/>
  </w:style>
  <w:style w:type="paragraph" w:styleId="Index6">
    <w:name w:val="Index 6"/>
    <w:basedOn w:val="Normal"/>
    <w:next w:val="Normal"/>
    <w:qFormat/>
    <w:pPr>
      <w:tabs>
        <w:tab w:val="clear" w:pos="454"/>
        <w:tab w:val="right" w:pos="4459" w:leader="dot"/>
      </w:tabs>
      <w:ind w:left="1200" w:hanging="200"/>
    </w:pPr>
    <w:rPr/>
  </w:style>
  <w:style w:type="paragraph" w:styleId="Index7">
    <w:name w:val="Index 7"/>
    <w:basedOn w:val="Normal"/>
    <w:next w:val="Normal"/>
    <w:qFormat/>
    <w:pPr>
      <w:tabs>
        <w:tab w:val="clear" w:pos="454"/>
        <w:tab w:val="right" w:pos="4459" w:leader="dot"/>
      </w:tabs>
      <w:ind w:left="1400" w:hanging="200"/>
    </w:pPr>
    <w:rPr/>
  </w:style>
  <w:style w:type="paragraph" w:styleId="Index8">
    <w:name w:val="Index 8"/>
    <w:basedOn w:val="Normal"/>
    <w:next w:val="Normal"/>
    <w:qFormat/>
    <w:pPr>
      <w:tabs>
        <w:tab w:val="clear" w:pos="454"/>
        <w:tab w:val="right" w:pos="4459" w:leader="dot"/>
      </w:tabs>
      <w:ind w:left="1600" w:hanging="200"/>
    </w:pPr>
    <w:rPr/>
  </w:style>
  <w:style w:type="paragraph" w:styleId="Index9">
    <w:name w:val="Index 9"/>
    <w:basedOn w:val="Normal"/>
    <w:next w:val="Normal"/>
    <w:qFormat/>
    <w:pPr>
      <w:tabs>
        <w:tab w:val="clear" w:pos="454"/>
        <w:tab w:val="right" w:pos="4459" w:leader="dot"/>
      </w:tabs>
      <w:ind w:left="1800" w:hanging="20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i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bCs/>
      <w:caps/>
      <w:sz w:val="20"/>
    </w:rPr>
  </w:style>
  <w:style w:type="paragraph" w:styleId="Contents2">
    <w:name w:val="TOC 2"/>
    <w:basedOn w:val="Normal"/>
    <w:next w:val="Normal"/>
    <w:pPr>
      <w:ind w:left="240" w:hanging="0"/>
    </w:pPr>
    <w:rPr>
      <w:rFonts w:ascii="Times New Roman" w:hAnsi="Times New Roman" w:cs="Times New Roman"/>
      <w:smallCaps/>
      <w:sz w:val="20"/>
    </w:rPr>
  </w:style>
  <w:style w:type="paragraph" w:styleId="Contents3">
    <w:name w:val="TOC 3"/>
    <w:basedOn w:val="Normal"/>
    <w:next w:val="Normal"/>
    <w:pPr>
      <w:ind w:left="480" w:hanging="0"/>
    </w:pPr>
    <w:rPr>
      <w:rFonts w:ascii="Times New Roman" w:hAnsi="Times New Roman" w:cs="Times New Roman"/>
      <w:i/>
      <w:iCs/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 w:val="18"/>
      <w:szCs w:val="18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Allcaps">
    <w:name w:val="Style Heading 1 + All caps"/>
    <w:basedOn w:val="Heading1"/>
    <w:qFormat/>
    <w:pPr>
      <w:numPr>
        <w:ilvl w:val="0"/>
        <w:numId w:val="0"/>
      </w:numPr>
      <w:spacing w:before="0" w:after="0"/>
      <w:ind w:firstLine="720"/>
      <w:outlineLvl w:val="9"/>
    </w:pPr>
    <w:rPr>
      <w:bCs/>
      <w:caps/>
    </w:rPr>
  </w:style>
  <w:style w:type="paragraph" w:styleId="BodyText3">
    <w:name w:val="Body Text 3"/>
    <w:basedOn w:val="Normal"/>
    <w:qFormat/>
    <w:pPr/>
    <w:rPr>
      <w:sz w:val="20"/>
    </w:rPr>
  </w:style>
  <w:style w:type="paragraph" w:styleId="Capteh">
    <w:name w:val="Cap_teh"/>
    <w:basedOn w:val="Heading2"/>
    <w:qFormat/>
    <w:pPr>
      <w:numPr>
        <w:ilvl w:val="0"/>
        <w:numId w:val="2"/>
      </w:numPr>
      <w:pBdr>
        <w:bottom w:val="single" w:sz="4" w:space="1" w:color="000000"/>
      </w:pBdr>
      <w:spacing w:before="0" w:after="0"/>
      <w:outlineLvl w:val="9"/>
    </w:pPr>
    <w:rPr>
      <w:rFonts w:ascii="Arial Narrow" w:hAnsi="Arial Narrow" w:cs="Arial Narrow"/>
      <w:bCs/>
      <w:i w:val="false"/>
      <w:smallCaps/>
      <w:sz w:val="40"/>
      <w:szCs w:val="40"/>
    </w:rPr>
  </w:style>
  <w:style w:type="paragraph" w:styleId="TxBrp8">
    <w:name w:val="TxBr_p8"/>
    <w:basedOn w:val="Normal"/>
    <w:qFormat/>
    <w:pPr>
      <w:widowControl w:val="false"/>
      <w:tabs>
        <w:tab w:val="clear" w:pos="454"/>
        <w:tab w:val="left" w:pos="204" w:leader="none"/>
      </w:tabs>
      <w:spacing w:lineRule="atLeast" w:line="232"/>
    </w:pPr>
    <w:rPr>
      <w:rFonts w:ascii="Times New Roman" w:hAnsi="Times New Roman" w:cs="Times New Roman"/>
      <w:lang w:val="en-US"/>
    </w:rPr>
  </w:style>
  <w:style w:type="paragraph" w:styleId="StyleTOC1Linespacing15lines">
    <w:name w:val="Style TOC 1 + Line spacing:  1.5 lines"/>
    <w:basedOn w:val="Contents1"/>
    <w:qFormat/>
    <w:pPr>
      <w:spacing w:lineRule="auto" w:line="360"/>
    </w:pPr>
    <w:rPr>
      <w:rFonts w:ascii="Arial" w:hAnsi="Arial" w:cs="Arial"/>
      <w:sz w:val="24"/>
      <w:lang w:val="en-US"/>
    </w:rPr>
  </w:style>
  <w:style w:type="paragraph" w:styleId="Text">
    <w:name w:val="Text"/>
    <w:basedOn w:val="Normal"/>
    <w:qFormat/>
    <w:pPr>
      <w:jc w:val="both"/>
    </w:pPr>
    <w:rPr>
      <w:rFonts w:cs="Arial"/>
      <w:szCs w:val="24"/>
    </w:rPr>
  </w:style>
  <w:style w:type="paragraph" w:styleId="TextBodyIndent">
    <w:name w:val="Body Text Indent"/>
    <w:basedOn w:val="Normal"/>
    <w:pPr>
      <w:ind w:left="1440" w:hanging="0"/>
    </w:pPr>
    <w:rPr>
      <w:rFonts w:cs="Arial"/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x.operare@temp" TargetMode="External"/><Relationship Id="rId3" Type="http://schemas.openxmlformats.org/officeDocument/2006/relationships/hyperlink" Target="mailto:TEST@MIN.OP.TEMPERATURE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M01HM00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09:53:00Z</dcterms:created>
  <dc:creator>OPREA MIRCEA</dc:creator>
  <dc:description/>
  <cp:keywords/>
  <dc:language>en-US</dc:language>
  <cp:lastModifiedBy>Editie3</cp:lastModifiedBy>
  <cp:lastPrinted>2018-05-23T15:19:00Z</cp:lastPrinted>
  <dcterms:modified xsi:type="dcterms:W3CDTF">2018-05-23T12:21:00Z</dcterms:modified>
  <cp:revision>28</cp:revision>
  <dc:subject/>
  <dc:title>AUTOSTRADA TRANSILVANIA</dc:title>
</cp:coreProperties>
</file>